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 Анатолий Александ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юзельбаева Гульнара Малик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нное пособие разработано в качестве учебного материала для проведения практических занятий и семинаров по курсу «Менеджмент». В практикуме приводятся ключевые термины и понятия, планы семинарских занятий, управленческие ситуации, тестовые задания, деловые игры, позволяющие получить навыки анализа и принятия решени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5.9.2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, финансы, ГМУ, учет и аудит, экономика, маркетин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, управление, эволюция, организация, структура, компоненты, решения, целеполагание, мотивация, коммуника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49:00Z</dcterms:created>
  <dc:creator>Admin</dc:creator>
  <dc:description/>
  <cp:keywords/>
  <dc:language>en-US</dc:language>
  <cp:lastModifiedBy>Admin</cp:lastModifiedBy>
  <dcterms:modified xsi:type="dcterms:W3CDTF">2010-10-13T17:21:00Z</dcterms:modified>
  <cp:revision>7</cp:revision>
  <dc:subject/>
  <dc:title/>
</cp:coreProperties>
</file>